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86274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58312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5712046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